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родская научно – практическая конферен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Юность и наука – третье тысячелетие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ЕКЦИЯ:  ЗДОРОВЬЕ ЧЕЛОВЕКА, ПСИХ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Влияние аромамасел на здоровье и санитарное состояние воздуха»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Божок Виталина Геннадьевна 9 «А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У «СОШ №39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высшей категор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ыстрицкая Людмила Васильев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риль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6г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51:00Z</dcterms:created>
  <dc:creator>Администратор</dc:creator>
  <dc:description/>
  <cp:keywords/>
  <dc:language>en-US</dc:language>
  <cp:lastModifiedBy>bam</cp:lastModifiedBy>
  <cp:lastPrinted>2005-02-21T23:43:00Z</cp:lastPrinted>
  <dcterms:modified xsi:type="dcterms:W3CDTF">2007-01-07T18:37:00Z</dcterms:modified>
  <cp:revision>7</cp:revision>
  <dc:subject/>
  <dc:title/>
</cp:coreProperties>
</file>